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ko účastník výběrového řízení v rámci veřejné zakázky pod označením „Revitalizace městského kamerového dohlížecího systému MP Odry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……………………….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10-04T14:54:00Z</dcterms:modified>
  <cp:revision>20</cp:revision>
  <dc:subject/>
  <dc:title/>
</cp:coreProperties>
</file>